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 w:eastAsia="en-US"/>
        </w:rPr>
        <w:t>“</w:t>
      </w:r>
      <w:r>
        <w:rPr>
          <w:rFonts w:cs="Arial" w:ascii="Arial" w:hAnsi="Arial"/>
          <w:b/>
        </w:rPr>
        <w:t>Hârtie igienică, şerveţele pentru mâini şi şerveţele de masă</w:t>
      </w:r>
      <w:r>
        <w:rPr>
          <w:rFonts w:cs="Arial" w:ascii="Arial" w:hAnsi="Arial"/>
          <w:b/>
          <w:lang w:val="ro-RO" w:eastAsia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……………………………..................…………………...........................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60"/>
        <w:gridCol w:w="1260"/>
        <w:gridCol w:w="1260"/>
        <w:gridCol w:w="1260"/>
        <w:gridCol w:w="108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LIVRARE  (**)</w:t>
            </w:r>
          </w:p>
        </w:tc>
      </w:tr>
      <w:tr>
        <w:trPr>
          <w:trHeight w:val="118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Hârtie igienică tip HoReCa, culoare albă, extra so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o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20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Şerveţele de masă, al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a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Şerveţele pop-up, culoare albă , 2 strat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Servetele de hartie ,,Z” tip Tork, albe, 2 straturi - 200 foi, 5 pac./ s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Prosoape de hârtie, culoare alb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o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</w:t>
      </w:r>
      <w:r>
        <w:rPr>
          <w:rFonts w:cs="Arial" w:ascii="Arial" w:hAnsi="Arial"/>
          <w:sz w:val="22"/>
          <w:szCs w:val="22"/>
          <w:lang w:val="fr-FR" w:eastAsia="en-US"/>
        </w:rPr>
        <w:t>(*) Transportul se va efectua de către furnizor pe cheltuiala sa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</w:rPr>
        <w:t xml:space="preserve">(**) 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 : în 3 tranşe, pe bază de notificare transmisă de către beneficiar, în termen  de </w:t>
      </w:r>
      <w:r>
        <w:rPr>
          <w:rFonts w:cs="Arial" w:ascii="Arial" w:hAnsi="Arial"/>
          <w:b/>
          <w:sz w:val="22"/>
          <w:szCs w:val="22"/>
          <w:lang w:val="fr-FR" w:eastAsia="en-US"/>
        </w:rPr>
        <w:t>15 zile lucrato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de la primirea acesteia de către furnizor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2"/>
          <w:szCs w:val="22"/>
          <w:lang w:val="fr-FR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17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Propunerea tehnică va conţine descrierea produselor ofertate şi va fi completată cu  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mostre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9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. Garanţia la depozitare este de minim 1 an de la data livrării, cu respectarea condiţiilor de pe ambalaj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fr-FR" w:eastAsia="ro-RO"/>
              </w:rPr>
              <w:t xml:space="preserve"> se face franco-depozit la achizitor pe fiecare locaţie la următoarele adrese :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ro-RO"/>
              </w:rPr>
              <w:tab/>
              <w:t xml:space="preserve">      -     ELCEN sediu – Splaiul Independenţei nr.229 sector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r-FR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ro-RO"/>
              </w:rPr>
              <w:t>CTE Grozăveşti – Splaiul Independenţei nr.229 sector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r-FR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ro-RO"/>
              </w:rPr>
              <w:t>CTE Sud – Str.Releului nr.2, sector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r-FR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ro-RO"/>
              </w:rPr>
              <w:t>CTE Vest – B-dul Timişoara nr.106, sector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r-FR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ro-RO"/>
              </w:rPr>
              <w:t>CTE Progresu – Str.Pogoanelor nr.2, sector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r-FR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ro-RO"/>
              </w:rPr>
              <w:t>Uzina de Reparaţii – Str.Releului nr.2, sector 3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Durata contractului : expir</w:t>
            </w:r>
            <w:r>
              <w:rPr>
                <w:rFonts w:cs="Arial" w:ascii="Arial" w:hAnsi="Arial"/>
              </w:rPr>
              <w:t xml:space="preserve">ă </w:t>
            </w:r>
            <w:r>
              <w:rPr>
                <w:rFonts w:cs="Arial" w:ascii="Arial" w:hAnsi="Arial"/>
                <w:color w:val="000000"/>
              </w:rPr>
              <w:t>la sfârşitul anului 201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orm caietul de sarcin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mbalare : - 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onform caietul de sarci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 w:eastAsia="en-US"/>
              </w:rPr>
              <w:t>Recepţia cantitativă şi calitativă</w: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 xml:space="preserve"> : se va efectua la achizitor, respectiv la fiecare locaţie în parte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>conform  caietul 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37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FURNIZOR                                                                               …………...…………….</w:t>
      </w:r>
      <w:r>
        <w:rPr>
          <w:rFonts w:cs="Arial" w:ascii="Arial" w:hAnsi="Arial"/>
          <w:sz w:val="22"/>
          <w:szCs w:val="22"/>
        </w:rPr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Mihaela Dobre</dc:creator>
  <dc:description/>
  <cp:keywords/>
  <dc:language>en-US</dc:language>
  <cp:lastModifiedBy>Cornelia.Ionita</cp:lastModifiedBy>
  <cp:lastPrinted>2019-03-05T14:23:00Z</cp:lastPrinted>
  <dcterms:modified xsi:type="dcterms:W3CDTF">2019-03-11T07:03:00Z</dcterms:modified>
  <cp:revision>4</cp:revision>
  <dc:subject/>
  <dc:title>DENUMIRE PRODUS</dc:title>
</cp:coreProperties>
</file>